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eyrings-filesystem</w:t>
      </w:r>
      <w:r>
        <w:rPr>
          <w:rFonts w:cs="Arial" w:ascii="Arial" w:hAnsi="Arial"/>
          <w:b w:val="false"/>
          <w:bCs w:val="false"/>
          <w:sz w:val="24"/>
          <w:szCs w:val="24"/>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7IeDc6lnf8PKFY5S9zyRNsrc5aGOHsb0KjxQoNnNs8HCmy9Q+wTTFtyIoXLfqWhC6rpWi
EvF6cOILX1X5oE2Ku5br6bw0ftctC5LWUScmE5hO36Qn8N5VZj478kwsRxjBlcwjthpRkKOC
AzmEFwimnelQhA8jHoSwCQYjW6U2bCYHWt3owYYjdBb8ZHs65aLyM0Ro93/gkDlemaawPNJR
yYTW8l2iWdigQUncgu</vt:lpwstr>
  </property>
  <property fmtid="{D5CDD505-2E9C-101B-9397-08002B2CF9AE}" pid="3" name="_2015_ms_pID_7253431">
    <vt:lpwstr>wJ+36TQZZmVumE+sFw8oBL4bhfNK5sMxl7mPAUFy1BhwgbClAUiX1Y
hm6cPhRoy2syTIL6OGHugt8I3Re2jSogG0DnzdNfXUMAiwUmLeCQ/ycDX9ZdDOISV1yAA4ZG
q87CuBigIdmxKvJfdFdt/TcGA2ewm4/0Kj1LFR6MmYi+IGIZBQUhDX2U4QFRgrSqwMXYGvjY
9icvYdzS9FR6mvT1FyFCwftXYzDabr+wliA5</vt:lpwstr>
  </property>
  <property fmtid="{D5CDD505-2E9C-101B-9397-08002B2CF9AE}" pid="4" name="_2015_ms_pID_7253431_00">
    <vt:lpwstr>_2015_ms_pID_7253431</vt:lpwstr>
  </property>
  <property fmtid="{D5CDD505-2E9C-101B-9397-08002B2CF9AE}" pid="5" name="_2015_ms_pID_7253432">
    <vt:lpwstr>q8zQoAhyjGDYwXnFKgA1ow9gJ0jAKXXe0yzx
lLMczdN3Hkptc2fb9TvhxZTjnPPL5la/+Z3ClurNd6OFSfmfH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02</vt:lpwstr>
  </property>
</Properties>
</file>